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jc w:val="both"/>
        <w:rPr>
          <w:b/>
          <w:b/>
          <w:lang w:val="ro-RO"/>
        </w:rPr>
      </w:pPr>
      <w:r>
        <w:rPr>
          <w:b/>
          <w:lang w:val="ro-RO"/>
        </w:rPr>
        <w:t>CONSILIUL JUDE|EAN VALCEA</w:t>
      </w:r>
    </w:p>
    <w:p>
      <w:pPr>
        <w:pStyle w:val="Heading2"/>
        <w:rPr>
          <w:lang w:val="ro-RO"/>
        </w:rPr>
      </w:pPr>
      <w:r>
        <w:rPr>
          <w:lang w:val="ro-RO"/>
        </w:rPr>
        <w:t>Nr. 3064 din 6 aprilie 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B/2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160" w:firstLine="720"/>
        <w:jc w:val="both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 w:ascii="ArialUpR" w:hAnsi="ArialUpR"/>
          <w:b/>
          <w:sz w:val="28"/>
          <w:u w:val="single"/>
          <w:lang w:val="ro-RO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la proiectul de hot`râre privind aprobarea Situa\iilor  financi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anuale simplificate la data de 31 decembrie 2004, ale Regiei Autonome Jude\ene de Drumuri ]i Poduri Vâlcea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rPr>
          <w:lang w:val="ro-RO"/>
        </w:rPr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ab/>
        <w:t>Regia Autonom` Jude\ean` de Drumuri ]i Poduri Vâlcea (RAJDP V@lcea) a înaintat Consiliului Jude\ean Vâlcea spre aprobare Situa\iile financiare anuale simplificate la 31 decembrie 2004, care au fost [nregistrate la nr.  2813 din 29 martie 2004, ]i cuprind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Bilan\ul la data de 31.12.2004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ontul de profit ]i pierdere la data de 31.12.2004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Politici contabile ]i note explicative la situa\iile anuale simplific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În conformitate cu prevederile </w:t>
      </w:r>
      <w:r>
        <w:rPr>
          <w:rFonts w:cs="ArialUpR" w:ascii="ArialUpR" w:hAnsi="ArialUpR"/>
          <w:b/>
          <w:sz w:val="28"/>
          <w:lang w:val="ro-RO"/>
        </w:rPr>
        <w:t>art. 28 alin. (1) ]i  (4) din Legea contabilit`\ii nr. 82/1991, republicat`</w:t>
      </w:r>
      <w:r>
        <w:rPr>
          <w:rFonts w:cs="ArialUpR" w:ascii="ArialUpR" w:hAnsi="ArialUpR"/>
          <w:sz w:val="28"/>
          <w:lang w:val="ro-RO"/>
        </w:rPr>
        <w:t xml:space="preserve"> [n temeiul art. IV  din Ordonan\a Guvernului nr. 70/2004 pentru modificarea ]i completarea Legii contabilit`\ii nr. 82/1991, aprobat` cu modific`ri ]i complet`ri prin Legea nr. 420/2004, persoanele prev`zute la art. 1 din lege au obliga\ia s` [ntocmeasc` situa\iile financiare anuale, [n condi\iile legii. Persoanele juridice care nu [ndeplinesc criteriile stabilite pentru aplicarea reglement`rilor prev`zute la alin. (3) (respectiv reglement`ri contabile conforme cu Standardele Interna\ionale de Raportare Financiar`), aplic` reglement`ri contabile conforme cu directivele europene ]i [ntocmesc situa\ii financiare anuale care se compun din bilan\, cont de profit ]i pierdere, politici contabile ]i note explicativ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Ordinul nr. 306/2002 al ministrului finan\elor publice pentru aprobarea reglement`rilor contabile simplificate, armonizate cu directivele europene se aplic` [ncep@nd cu data de 1 ianuarie 2003, persoanelor juridice care [ndeplinesc criteriile ]i stabile]te forma ]i con\inutul situa\iilor financiare anuale simplificate, care  cuprind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bilan\ul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contul de profit ]i pierdere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politici contabile ]i note explicativ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Prin </w:t>
      </w:r>
      <w:r>
        <w:rPr>
          <w:rFonts w:cs="ArialUpR" w:ascii="ArialUpR" w:hAnsi="ArialUpR"/>
          <w:b/>
          <w:sz w:val="28"/>
          <w:lang w:val="ro-RO"/>
        </w:rPr>
        <w:t>politici contabile</w:t>
      </w:r>
      <w:r>
        <w:rPr>
          <w:rFonts w:cs="ArialUpR" w:ascii="ArialUpR" w:hAnsi="ArialUpR"/>
          <w:sz w:val="28"/>
          <w:lang w:val="ro-RO"/>
        </w:rPr>
        <w:t xml:space="preserve"> se [n\elege ansamblul de principii, baze, conven\ii, reguli ]i practici specifice adoptate de o persoan` juridic` la [ntocmirea ]i prezentarea situa\iilor financiare  anuale simplific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{n notele explicative, </w:t>
      </w:r>
      <w:r>
        <w:rPr>
          <w:rFonts w:cs="ArialUpR" w:ascii="ArialUpR" w:hAnsi="ArialUpR"/>
          <w:b/>
          <w:sz w:val="28"/>
          <w:lang w:val="ro-RO"/>
        </w:rPr>
        <w:t>fiecare element obligatoriu</w:t>
      </w:r>
      <w:r>
        <w:rPr>
          <w:rFonts w:cs="ArialUpR" w:ascii="ArialUpR" w:hAnsi="ArialUpR"/>
          <w:sz w:val="28"/>
          <w:lang w:val="ro-RO"/>
        </w:rPr>
        <w:t xml:space="preserve">  </w:t>
      </w:r>
      <w:r>
        <w:rPr>
          <w:rFonts w:cs="ArialUpR" w:ascii="ArialUpR" w:hAnsi="ArialUpR"/>
          <w:b/>
          <w:sz w:val="28"/>
          <w:lang w:val="ro-RO"/>
        </w:rPr>
        <w:t>prezentat [n</w:t>
      </w:r>
      <w:r>
        <w:rPr>
          <w:rFonts w:cs="ArialUpR" w:ascii="ArialUpR" w:hAnsi="ArialUpR"/>
          <w:sz w:val="28"/>
          <w:lang w:val="ro-RO"/>
        </w:rPr>
        <w:t xml:space="preserve"> situa\iile financiare anuale simplificate, respectiv [n formularul - </w:t>
      </w:r>
      <w:r>
        <w:rPr>
          <w:rFonts w:cs="ArialUpR" w:ascii="ArialUpR" w:hAnsi="ArialUpR"/>
          <w:b/>
          <w:sz w:val="28"/>
          <w:lang w:val="ro-RO"/>
        </w:rPr>
        <w:t>bilan\ ]i</w:t>
      </w:r>
      <w:r>
        <w:rPr>
          <w:rFonts w:cs="ArialUpR" w:ascii="ArialUpR" w:hAnsi="ArialUpR"/>
          <w:sz w:val="28"/>
          <w:lang w:val="ro-RO"/>
        </w:rPr>
        <w:t xml:space="preserve"> formularul - </w:t>
      </w:r>
      <w:r>
        <w:rPr>
          <w:rFonts w:cs="ArialUpR" w:ascii="ArialUpR" w:hAnsi="ArialUpR"/>
          <w:b/>
          <w:sz w:val="28"/>
          <w:lang w:val="ro-RO"/>
        </w:rPr>
        <w:t>cont de profit ]i pierdere,</w:t>
      </w:r>
      <w:r>
        <w:rPr>
          <w:rFonts w:cs="ArialUpR" w:ascii="ArialUpR" w:hAnsi="ArialUpR"/>
          <w:sz w:val="28"/>
          <w:lang w:val="ro-RO"/>
        </w:rPr>
        <w:t xml:space="preserve"> poate fi prezentat mai detaliat dec@t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se cere [n formatul adoptat pentru bilan\, dac` aceast` detaliere conduce la prezentarea unei informa\ii elocvente pentru utilizatorii de informa\ii, ]i fiecare element din contul de profit ]i pierdere poate fi dezvoltat cu orice element de venit sau cheltuial` care nu este prev`zut [n formatul ceru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Situa\iile financiare anuale simplificate pe anul 2004, [naintate de RAJDP V@lcea Consiliului Jude\ean V@lcea spre analiz` ]i aprobare,  cuprind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1. Bilan\ul la data de 31.12.2004 (Formularul 10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2. Contul de profit ]i pierdere la data de 31.12.2004 (Formularul 20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explicativ` (Formularul 30) [n care sunt prezentate date privind rezultatul [nregistrat, date privind pl`\ile restante ]i num`rul mediu de salaria\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Situa\ia activelor imobilizate (Formularul 40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3. Politici contabile ]i note explicativ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1 - Active imobiliza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2 - Provizioane pentru riscuri ]i cheltuiel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3 - Repartizarea profitulu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4 - Analiza rezultatului din exploat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5 - Situa\ia crean\elor ]i datoriilor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6 - Principii, politici ]i metode contabil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7 - Ac\iuni ]i obliga\iun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- NOTA 8 - Informa\ii privind salaria\ii, administratorii ]i directorii;                    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9 - Analiza principalilor indicatorii economico-financiar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10 - Alte informa\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Situa\iile financiare anuale simplificate pe anul 2004  au fost întocmite în conformitate cu prevederile Legii contabilit`\ii nr. 82/1991, republicat`,  ale Ordinului nr. 306/2002 al ministrului finan\elor publice pentru aprobarea Reglement`rilor contabile simplificate, armonizate cu directivele europene, cu modific`rile ]i complet`rile ulterioare, ]i reflect` at@t activitatea desf`]urat` de c`tre regie în anul  2004 cât ]i capabilitatea ]i solvabilitatea acesteia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</w:t>
      </w:r>
      <w:r>
        <w:rPr>
          <w:rFonts w:cs="ArialUpR" w:ascii="ArialUpR" w:hAnsi="ArialUpR"/>
          <w:sz w:val="28"/>
          <w:lang w:val="ro-RO"/>
        </w:rPr>
        <w:t xml:space="preserve">Situa\ia  economico – financiar` pe anul 2004, a regiei se prezint` dup` cum urmeaz` :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                           </w:t>
      </w:r>
      <w:r>
        <w:rPr/>
        <w:t>- Mii lei -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5"/>
        <w:gridCol w:w="28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  <w:lang w:val="ro-RO"/>
              </w:rPr>
            </w:pPr>
            <w:r>
              <w:rPr>
                <w:rFonts w:cs="ArialUpR" w:ascii="ArialUpR" w:hAnsi="ArialUpR"/>
                <w:b/>
                <w:sz w:val="28"/>
                <w:lang w:val="ro-RO"/>
              </w:rPr>
              <w:t>Nr. crt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o-RO"/>
              </w:rPr>
            </w:pPr>
            <w:r>
              <w:rPr>
                <w:rFonts w:eastAsia="ArialUpR"/>
                <w:lang w:val="ro-RO"/>
              </w:rPr>
              <w:t xml:space="preserve">         </w:t>
            </w:r>
            <w:r>
              <w:rPr>
                <w:lang w:val="ro-RO"/>
              </w:rPr>
              <w:t>DENUMIRE  INDICATORI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</w:t>
            </w:r>
            <w:r>
              <w:rPr>
                <w:rFonts w:cs="ArialUpR" w:ascii="ArialUpR" w:hAnsi="ArialUpR"/>
                <w:b/>
                <w:sz w:val="28"/>
                <w:lang w:val="ro-RO"/>
              </w:rPr>
              <w:t>REALIZAT 20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b/>
                <w:sz w:val="28"/>
                <w:lang w:val="ro-RO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  <w:lang w:val="ro-RO"/>
              </w:rPr>
              <w:t>0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b/>
                <w:sz w:val="28"/>
                <w:lang w:val="ro-RO"/>
              </w:rPr>
              <w:t xml:space="preserve">                              </w:t>
            </w:r>
            <w:r>
              <w:rPr>
                <w:rFonts w:cs="ArialUpR" w:ascii="ArialUpR" w:hAnsi="ArialUpR"/>
                <w:b/>
                <w:sz w:val="28"/>
                <w:lang w:val="ro-RO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b/>
                <w:sz w:val="28"/>
                <w:lang w:val="ro-RO"/>
              </w:rPr>
              <w:t xml:space="preserve">                  </w:t>
            </w:r>
            <w:r>
              <w:rPr>
                <w:rFonts w:cs="ArialUpR" w:ascii="ArialUpR" w:hAnsi="ArialUpR"/>
                <w:b/>
                <w:sz w:val="28"/>
                <w:lang w:val="ro-RO"/>
              </w:rPr>
              <w:t>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</w:t>
            </w:r>
            <w:r>
              <w:rPr>
                <w:rFonts w:cs="ArialUpR" w:ascii="ArialUpR" w:hAnsi="ArialUpR"/>
                <w:sz w:val="28"/>
                <w:lang w:val="ro-RO"/>
              </w:rPr>
              <w:t xml:space="preserve">1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</w:t>
            </w:r>
            <w:r>
              <w:rPr>
                <w:rFonts w:cs="ArialUpR" w:ascii="ArialUpR" w:hAnsi="ArialUpR"/>
                <w:sz w:val="28"/>
                <w:lang w:val="ro-RO"/>
              </w:rPr>
              <w:t xml:space="preserve">Venituri totale din care :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210.641.0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ro-RO"/>
              </w:rPr>
            </w:pPr>
            <w:r>
              <w:rPr>
                <w:rFonts w:eastAsia="ArialUpR"/>
                <w:lang w:val="ro-RO"/>
              </w:rPr>
              <w:t xml:space="preserve">        </w:t>
            </w:r>
            <w:r>
              <w:rPr>
                <w:lang w:val="ro-RO"/>
              </w:rPr>
              <w:t>- Venituri din exploat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   </w:t>
            </w:r>
            <w:r>
              <w:rPr>
                <w:rFonts w:cs="ArialUpR" w:ascii="ArialUpR" w:hAnsi="ArialUpR"/>
                <w:sz w:val="28"/>
                <w:lang w:val="ro-RO"/>
              </w:rPr>
              <w:t>210.071.5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</w:t>
            </w:r>
            <w:r>
              <w:rPr>
                <w:rFonts w:cs="ArialUpR" w:ascii="ArialUpR" w:hAnsi="ArialUpR"/>
                <w:sz w:val="28"/>
                <w:lang w:val="ro-RO"/>
              </w:rPr>
              <w:t>- Venituri financi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569.5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</w:t>
            </w:r>
            <w:r>
              <w:rPr>
                <w:rFonts w:cs="ArialUpR" w:ascii="ArialUpR" w:hAnsi="ArialUpR"/>
                <w:sz w:val="28"/>
                <w:lang w:val="ro-RO"/>
              </w:rPr>
              <w:t>- Venituri extraordin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 xml:space="preserve">-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</w:t>
            </w:r>
            <w:r>
              <w:rPr>
                <w:rFonts w:cs="ArialUpR" w:ascii="ArialUpR" w:hAnsi="ArialUpR"/>
                <w:sz w:val="28"/>
                <w:lang w:val="ro-RO"/>
              </w:rPr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 xml:space="preserve">Cheltuieli totale din care :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187.686.5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</w:t>
            </w:r>
            <w:r>
              <w:rPr>
                <w:rFonts w:cs="ArialUpR" w:ascii="ArialUpR" w:hAnsi="ArialUpR"/>
                <w:sz w:val="28"/>
                <w:lang w:val="ro-RO"/>
              </w:rPr>
              <w:t>- Cheltuieli din exploat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185.143.9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</w:t>
            </w:r>
            <w:r>
              <w:rPr>
                <w:rFonts w:cs="ArialUpR" w:ascii="ArialUpR" w:hAnsi="ArialUpR"/>
                <w:sz w:val="28"/>
                <w:lang w:val="ro-RO"/>
              </w:rPr>
              <w:t xml:space="preserve">- Cheltuieli financiare   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       </w:t>
            </w:r>
            <w:r>
              <w:rPr>
                <w:rFonts w:cs="ArialUpR" w:ascii="ArialUpR" w:hAnsi="ArialUpR"/>
                <w:sz w:val="28"/>
                <w:lang w:val="ro-RO"/>
              </w:rPr>
              <w:t>2.542.5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</w:t>
            </w:r>
            <w:r>
              <w:rPr>
                <w:rFonts w:cs="ArialUpR" w:ascii="ArialUpR" w:hAnsi="ArialUpR"/>
                <w:sz w:val="28"/>
                <w:lang w:val="ro-RO"/>
              </w:rPr>
              <w:t>- Cheltuieli extraordin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          </w:t>
            </w:r>
            <w:r>
              <w:rPr>
                <w:rFonts w:cs="ArialUpR" w:ascii="ArialUpR" w:hAnsi="ArialUpR"/>
                <w:sz w:val="28"/>
                <w:lang w:val="ro-RO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</w:t>
            </w:r>
            <w:r>
              <w:rPr>
                <w:rFonts w:cs="ArialUpR" w:ascii="ArialUpR" w:hAnsi="ArialUpR"/>
                <w:sz w:val="28"/>
                <w:lang w:val="ro-RO"/>
              </w:rPr>
              <w:t>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 xml:space="preserve">Profit brut ( rd. 1 – rd. 2 )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22.954.5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</w:t>
            </w:r>
            <w:r>
              <w:rPr>
                <w:rFonts w:cs="ArialUpR" w:ascii="ArialUpR" w:hAnsi="ArialUpR"/>
                <w:sz w:val="28"/>
                <w:lang w:val="ro-RO"/>
              </w:rPr>
              <w:t xml:space="preserve">4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Impozit pe profi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 xml:space="preserve">6.154.314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</w:t>
            </w:r>
            <w:r>
              <w:rPr>
                <w:rFonts w:cs="ArialUpR" w:ascii="ArialUpR" w:hAnsi="ArialUpR"/>
                <w:sz w:val="28"/>
                <w:lang w:val="ro-RO"/>
              </w:rPr>
              <w:t>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Profit net ( rd. 3 – rd. 4 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        </w:t>
            </w:r>
            <w:r>
              <w:rPr>
                <w:rFonts w:cs="ArialUpR" w:ascii="ArialUpR" w:hAnsi="ArialUpR"/>
                <w:sz w:val="28"/>
                <w:lang w:val="ro-RO"/>
              </w:rPr>
              <w:t xml:space="preserve">16.800.225  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>Preciz`m c` structura veniturilor din exploatare de  210.071.523 mii lei este urm`toarea: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a) Consiliul Jude\ean V@lcea              </w:t>
        <w:tab/>
        <w:t xml:space="preserve"> 70.498.837 mii lei, </w:t>
      </w:r>
    </w:p>
    <w:p>
      <w:pPr>
        <w:pStyle w:val="Normal"/>
        <w:ind w:left="72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din care: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ab/>
        <w:t xml:space="preserve">- [mprumut subsidiar MTCT       </w:t>
        <w:tab/>
        <w:t xml:space="preserve"> 15.563.688 mii lei</w:t>
      </w:r>
    </w:p>
    <w:p>
      <w:pPr>
        <w:pStyle w:val="Normal"/>
        <w:ind w:left="72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- [ntre\inere ]i repara\ii               </w:t>
        <w:tab/>
        <w:t xml:space="preserve"> 25.374.000 mii lei</w:t>
      </w:r>
    </w:p>
    <w:p>
      <w:pPr>
        <w:pStyle w:val="Normal"/>
        <w:ind w:left="72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- investi\ii                                      </w:t>
        <w:tab/>
        <w:t xml:space="preserve">   1.660.743 mii lei</w:t>
      </w:r>
    </w:p>
    <w:p>
      <w:pPr>
        <w:pStyle w:val="Normal"/>
        <w:ind w:left="72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- fondul special al drumurilor      </w:t>
        <w:tab/>
        <w:t xml:space="preserve"> 24.022.000 mii lei</w:t>
      </w:r>
    </w:p>
    <w:p>
      <w:pPr>
        <w:pStyle w:val="Normal"/>
        <w:ind w:left="72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fonduri conform HG nr. 577/1997    3.878.406 mii le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b)Consilii locale</w:t>
        <w:tab/>
        <w:tab/>
        <w:tab/>
        <w:tab/>
        <w:t xml:space="preserve">        112.056.941 mii le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ab/>
        <w:t>din care: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ab/>
        <w:t>- investi\ii ]i lucr`ri de [ntre\inere     29.839.944 mii le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ab/>
        <w:t xml:space="preserve">- SAPARD                                        82.216.997 mii lei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c) ter\i                                                        27.515.745 mii lei.         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La 31 decembrie 2004 regia a [nregistrat datorii ce trebuie pl`tite [ntr-o perioad` mai mare de 1 an, [n valoare de 2.529.434 mii lei, ce reprezint` autoturisme cump`rate [n leasing, precum ]i datorii ce trebuie pl`tite [ntr-o perioad` de p@n` la 1 an, [n valoare de 28.292.354 mii lei, astfel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5.871.140 mii lei, linia de credi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5.895.808 mii lei, furnizor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</w:t>
      </w:r>
      <w:r>
        <w:rPr>
          <w:rFonts w:cs="ArialUpR" w:ascii="ArialUpR" w:hAnsi="ArialUpR"/>
          <w:sz w:val="28"/>
          <w:lang w:val="ro-RO"/>
        </w:rPr>
        <w:t>76.577 mii lei, creditori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5.004.739 mii lei, datorii cu personalul ]i asigur`rile social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</w:t>
      </w:r>
      <w:r>
        <w:rPr>
          <w:rFonts w:cs="ArialUpR" w:ascii="ArialUpR" w:hAnsi="ArialUpR"/>
          <w:sz w:val="28"/>
          <w:lang w:val="ro-RO"/>
        </w:rPr>
        <w:t>343.329 mii lei, impozitul pe profit aferent anului 2004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</w:t>
      </w:r>
      <w:r>
        <w:rPr>
          <w:rFonts w:cs="ArialUpR" w:ascii="ArialUpR" w:hAnsi="ArialUpR"/>
          <w:sz w:val="28"/>
          <w:lang w:val="ro-RO"/>
        </w:rPr>
        <w:t>613.058 mii lei, TVA de plat`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8.400.112 mii lei, v`rs`minte din profitul net, ce se vars` [n bugetul Consiliului Jude\ean V@lc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2.087.591 mii lei, alte datorii (autoriza\ii, taxe, redeven\e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Totodat`, la data de 31.12.2004 regia autonom` a [nregistrat crean\e, sub 1 an, [n valoare de 25.806.460 mii lei, care provin de l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furnizori debitori</w:t>
        <w:tab/>
        <w:tab/>
        <w:tab/>
        <w:tab/>
        <w:tab/>
        <w:t>6.940 mii le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lien\i</w:t>
        <w:tab/>
        <w:tab/>
        <w:tab/>
        <w:tab/>
        <w:tab/>
        <w:tab/>
        <w:t>25.759.821 mii le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diver]i debitori                                            17.000 mii le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alte crean\e [n leg`tur` cu personalul        22.699 mii lei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(garan\ii)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Profitul net în valoare de 16.800.225 mii lei se va repartiza conform prevederilor Legii nr. 414/2004 privind aprobarea OG nr. 61/2004 pentru modificarea alin. (1) al  art. 1 din O.G. 64/2001 privind repartizarea profitului la societ`\ile na\ionale, companiile na\ionale ]i societ`\ile comerciale cu capital integral sau majoritar de stat, precum ]i la  regiile autonome. Repartizarea profitului este prezentat` [n Nota nr. 3,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1.503.494 mii lei pentru participarea salaria\ilor la profi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8.400.112 mii lei v`rs`minte din profitul net la bugetul propriu al Consiliului Jude\ean V@lce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6.896.619 mii lei alte rezerve din profit constituite ca surse proprii de finan\ar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</w:t>
      </w:r>
      <w:r>
        <w:rPr>
          <w:rFonts w:cs="ArialUpR" w:ascii="ArialUpR" w:hAnsi="ArialUpR"/>
          <w:sz w:val="28"/>
          <w:lang w:val="ro-RO"/>
        </w:rPr>
        <w:tab/>
        <w:t>Propunerea de aprobare a Situa\iilor financiare anuale simplificate la 31 decembrie 2004 este prezentat` în formularele 10, 20, 30, 40, ]i  în notele 1</w:t>
      </w:r>
      <w:r>
        <w:rPr>
          <w:rFonts w:cs="ArialUpR" w:ascii="ArialUpR" w:hAnsi="ArialUpR"/>
          <w:sz w:val="28"/>
        </w:rPr>
        <w:t>-10</w:t>
      </w:r>
      <w:r>
        <w:rPr>
          <w:rFonts w:cs="ArialUpR" w:ascii="ArialUpR" w:hAnsi="ArialUpR"/>
          <w:sz w:val="28"/>
          <w:lang w:val="ro-RO"/>
        </w:rPr>
        <w:t>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Situa\iile financiare simplificate pentru anul 2004, [ntocmite de RAJDP V@lcea [n conformitate cu Legea contabilit`\ii nr. 82/1991, republicat`, au fost analizate ]i aprobate [n ]edin\a Consiliului de administra\ie din data de 25.03.2005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Cele 10 note explicative la situa\iile financiare, con\in informa\ii referitoare la metodele de evaluare a activelor ]i informa\ii suplimentare relevante [n ceea ce prive]te pozi\ia financiar` ]i rezultatele ob\inute de regie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Legea contabilit`\ii nr. 82/1991, republicat`, prevede la art. 35 lit. "b" c`, pentru asigurarea informa\iilor destinate sistemului informa\ional al statului se va depune un exemplar  al situa\iilor financiare anuale la direc\ia general` a finan\elor publice jude\ean`, [n termen de 120 de zile de la [ncheierea exerci\iului financiar.</w:t>
        <w:tab/>
        <w:t xml:space="preserve">      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</w:t>
      </w:r>
      <w:r>
        <w:rPr>
          <w:rFonts w:cs="ArialUpR" w:ascii="ArialUpR" w:hAnsi="ArialUpR"/>
          <w:sz w:val="28"/>
          <w:lang w:val="ro-RO"/>
        </w:rPr>
        <w:t>Fa\` de cele prezentate s-a întocmit al`turatul proiect de hot`râre pe care [l supunem aprob`rii Consiliului Jude\ean V@lcea.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      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</w:t>
      </w:r>
      <w:r>
        <w:rPr>
          <w:rFonts w:cs="ArialUpR" w:ascii="ArialUpR" w:hAnsi="ArialUpR"/>
          <w:b/>
          <w:sz w:val="28"/>
          <w:lang w:val="ro-RO"/>
        </w:rPr>
        <w:t>P R E } E D I N T E,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</w:t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</w:t>
      </w:r>
      <w:r>
        <w:rPr>
          <w:rFonts w:cs="ArialUpR" w:ascii="ArialUpR" w:hAnsi="ArialUpR"/>
          <w:b/>
          <w:sz w:val="28"/>
          <w:lang w:val="ro-RO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lang w:val="ro-RO"/>
        </w:rPr>
        <w:t>STA/STA/1 ex.</w:t>
      </w:r>
      <w:r>
        <w:rPr>
          <w:rFonts w:cs="ArialUpR" w:ascii="ArialUpR" w:hAnsi="ArialUpR"/>
          <w:b/>
          <w:sz w:val="28"/>
        </w:rPr>
        <w:t xml:space="preserve"> </w:t>
      </w:r>
      <w:r>
        <w:rPr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43:00Z</dcterms:created>
  <dc:creator>news</dc:creator>
  <dc:description/>
  <cp:keywords/>
  <dc:language>en-US</dc:language>
  <cp:lastModifiedBy>sorin</cp:lastModifiedBy>
  <cp:lastPrinted>2005-04-12T08:39:00Z</cp:lastPrinted>
  <dcterms:modified xsi:type="dcterms:W3CDTF">2005-04-12T07:39:00Z</dcterms:modified>
  <cp:revision>27</cp:revision>
  <dc:subject/>
  <dc:title/>
</cp:coreProperties>
</file>